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o pitanje broj 13/5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 13. redovnoj sjednici Općinskog vijeća Vogošća, održanoj dana 30.12.2025. godine, vijećnik Handžić Jasmin (u ime Kluba vijećnika SDA)  postavio je sljedeće vijećničko pita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bs-BA" w:eastAsia="bs-BA"/>
        </w:rPr>
        <w:t>13/5.</w:t>
      </w:r>
      <w:r>
        <w:rPr>
          <w:rFonts w:cs="Arial" w:ascii="Arial" w:hAnsi="Arial"/>
          <w:sz w:val="22"/>
          <w:szCs w:val="22"/>
          <w:lang w:val="bs-BA" w:eastAsia="bs-BA"/>
        </w:rPr>
        <w:t xml:space="preserve"> Pitanje upućujem Službi za zapošljavanje Kantona Sarajevo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bs-BA"/>
        </w:rPr>
        <w:t>Koji iznos finansijskih sredstava planiranih za realizaciju aktivnih mjera zapošljavanja u Kantonu Sarajevo u posljednje tri godine nije bio realizovan, po godinama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pt-BR" w:eastAsia="bs-BA"/>
        </w:rPr>
        <w:t>Molim da se navedu i osnovni razlozi zbog kojih planirana sredstva nisu utrošena u predviđenom obimu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bs-BA"/>
        </w:rPr>
        <w:t>Također, koje aktivne mjere zapošljavanja JU Služba za zapošljavanje Kantona Sarajevo planira realizirati u narednoj godini, te koji su planirani iznosi finansijskih sredstava za svaku od tih mjera.</w:t>
      </w:r>
    </w:p>
    <w:p>
      <w:pPr>
        <w:pStyle w:val="NormalWeb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Web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U prilogu je odgovor JU “Služba za zapošljavanje Kantona Sarajevo” Sarajevo.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ubheading Semibold" w:hAnsi="Sitka Subheading Semibold" w:cs="Sitka Subheading Semibold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41:00Z</dcterms:created>
  <dc:creator>adilaz</dc:creator>
  <dc:description/>
  <cp:keywords/>
  <dc:language>en-US</dc:language>
  <cp:lastModifiedBy>Jasmina Fazlić</cp:lastModifiedBy>
  <cp:lastPrinted>2026-01-13T11:58:00Z</cp:lastPrinted>
  <dcterms:modified xsi:type="dcterms:W3CDTF">2026-02-10T06:44:00Z</dcterms:modified>
  <cp:revision>3</cp:revision>
  <dc:subject/>
  <dc:title>Bosna i Hercegovina</dc:title>
</cp:coreProperties>
</file>